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bCs/>
        <w:sz w:val="32"/>
      </w:rPr>
      <w:t>Journaliste</w:t>
      <w:tab/>
      <w:t>Koad'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23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23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</w:rPr>
                            <w:t>Journalist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om et adresse de ton établissement 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égion 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Nom 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énom :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lasse 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4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</w:rPr>
                      <w:t>Journalist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Nom et adresse de ton établissement 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égion 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Nom 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énom :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lasse 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49:00Z</dcterms:created>
  <dc:creator>lycee paul claudel</dc:creator>
  <dc:description/>
  <cp:keywords/>
  <dc:language>en-US</dc:language>
  <cp:lastModifiedBy>admin</cp:lastModifiedBy>
  <dcterms:modified xsi:type="dcterms:W3CDTF">2009-11-11T09:44:00Z</dcterms:modified>
  <cp:revision>4</cp:revision>
  <dc:subject/>
  <dc:title>Nom et adresse de ton établissement :</dc:title>
</cp:coreProperties>
</file>