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05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b/>
        <w:bCs/>
        <w:sz w:val="32"/>
      </w:rPr>
      <w:t>Billetiste</w:t>
      <w:tab/>
      <w:t>Koad'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3239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323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4" w:space="1" w:color="000000"/>
                            </w:pBdr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2"/>
                            </w:rPr>
                            <w:t>Billetist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Nom et adresse de ton établissement 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Région 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Nom 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rénom :</w:t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4" w:space="1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Classe 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04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single" w:sz="4" w:space="1" w:color="000000"/>
                      </w:pBdr>
                      <w:rPr>
                        <w:rFonts w:ascii="Arial" w:hAnsi="Arial" w:cs="Arial"/>
                        <w:b/>
                        <w:b/>
                        <w:bCs/>
                        <w:sz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2"/>
                      </w:rPr>
                      <w:t>Billetist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Nom et adresse de ton établissement :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Région :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Nom :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rénom :</w:t>
                    </w:r>
                  </w:p>
                  <w:p>
                    <w:pPr>
                      <w:pStyle w:val="Header"/>
                      <w:pBdr>
                        <w:bottom w:val="single" w:sz="4" w:space="1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Classe 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6:49:00Z</dcterms:created>
  <dc:creator>lycee paul claudel</dc:creator>
  <dc:description/>
  <cp:keywords/>
  <dc:language>en-US</dc:language>
  <cp:lastModifiedBy>Alain Gachignard</cp:lastModifiedBy>
  <dcterms:modified xsi:type="dcterms:W3CDTF">2008-12-11T14:40:00Z</dcterms:modified>
  <cp:revision>5</cp:revision>
  <dc:subject/>
  <dc:title>Nom et adresse de ton établissement :</dc:title>
</cp:coreProperties>
</file>